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21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年汕尾市消防救援支队公开招聘政府聘员公示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24"/>
          <w:szCs w:val="2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岗位代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黄禹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张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邓志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张桂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郑振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祝俊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何松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朱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陈衍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刘乐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吴柏豪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黄伟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陈俊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林诚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施易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施子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10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王志宏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both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53:11Z</dcterms:created>
  <dc:creator>Administrator</dc:creator>
  <dc:description/>
  <dc:language>en-US</dc:language>
  <cp:lastModifiedBy>Administrator</cp:lastModifiedBy>
  <dcterms:modified xsi:type="dcterms:W3CDTF">2021-09-29T05:2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B73C1B7474EA18C4752D9068E3AFB</vt:lpwstr>
  </property>
  <property fmtid="{D5CDD505-2E9C-101B-9397-08002B2CF9AE}" pid="3" name="KSOProductBuildVer">
    <vt:lpwstr>2052-11.1.0.10314</vt:lpwstr>
  </property>
</Properties>
</file>